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 propos 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out Click to DVD Automatic Mode Laun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 propos du Programme de démarrage du Mode automatiqu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ogramme de démarrage du Mode automatiqu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is running.\n\nIf you want to use another application with your external i.LINK device, click Ex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Programme de démarrage du Mode automatique Click to DVD est en cours d'exécution.\n\nSi vous voulez utiliser une autre application avec votre périphérique externe i.LINK, cliquez sur Quit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un Click to DVD Automatic Mode Launcher on system start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xécuter le Programme de démarrage du Mode automatique Click to DVD au démarrage du systè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you exit Click to DVD Automatic Mode Launcher, you cannot perform Direct Access to Click to DVD using your external DV device or MICROMV device.\nAre you sure you want to exit Click to DVD Automatic Mode Laun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vous quittez le Programme de démarrage du Mode automatique Click to DVD, votre périphérique DV ou MICROMV externe ne vous donnera pas l'accès direct à Click to DVD.\nEtes-vous sûr(e) de vouloir quitter le Programme de démarrage du Mode automatique Click to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ogramme de démarrage du Mode automatiqu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 Device not conn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ogramme de démarrage du Mode automatique Click to DVD – Périphérique non connect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 Device conn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ogramme de démarrage du Mode automatique Click to DVD – Périphérique connect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exit Click to DVD Automatic Mode Launcher during DVD cre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le Programme de démarrage du Mode automatique Click to DVD pendant la 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has started.\n\nIf you want to use another application with your external i.LINK device, click the Click to DVD Automatic Mode Launcher icon in the taskbar and select "Ex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lancement du Programme de démarrage du Mode automatique Click to DVD a débuté.\n\nSi vous voulez utiliser une autre application avec votre périphérique externe i.LINK, cliquez sur l'icône du Programme de démarrage du Mode automatique Click to DVD dans la Barre de tâches et sélectionnez "Quit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0.00.1313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0.00.1313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dAsRes.d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dAsRes.d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oss Fa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ondu crois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Zoom arriè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rc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ripe Wi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let Ray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pira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attice Wind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enêtre à croisill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lling Bli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ore à enroul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rticle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ticules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rticle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ticules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rticle 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ticules 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wir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urbill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noram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let Amib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let Ondul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 Sl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ge vol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 Tur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angement de 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 Ro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roulement de 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tourn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roken Glass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re brisé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ond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roken Glass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re brisé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of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ux</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de In/Fade 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erture/fermeture en fond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eft In/Right 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erture/fermeture gauche/droi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oss In/Cross 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erture/fermeture au ce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Zoom Out/Highligh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Zoom arrière/premier 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oss Zoom In/Zoom 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Zoom avant/arrière au ce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ter DVD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r le titre d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len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ti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comme titre du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 nouvea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un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ut l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 la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rbe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 du disque d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Us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ation d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5 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5 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tape suiv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tape précéde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bobin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cture au ralent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ow Rewi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lement arriè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rrange b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éorganiser pa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tégori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itr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tape suiv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o to Imp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tteindre l'importation d'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o to Creat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tteindre la création d'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o to Preview/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tteindre l'aperçu/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Import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à l'importation d'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Imp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à l'importation d'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Creat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à la création d'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a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nt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Captur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à la capture d'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er 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Select DVD Menu Desig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à la sélection d'un thèm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un 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i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sei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Automatic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au mode automat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to captur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ent effectuer une capture vidéo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clip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to rearrange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ent réorganiser des clip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titr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to delete sections of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ent supprimer des sections de clip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to edi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ent retoucher des imag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 slide sh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diaporama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menu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to edit a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ent éditer un menu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n intro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film de présentation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 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aperçu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long does it take to create a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lle est la durée de création d'un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 VAIO Animate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menu VAIO animé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extrai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pace utilisé sur le disque dépasse la capacité tota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usage exceeds the maximum size of the DVD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pace utilisé sur le disque DVD dépasse la capacité maximale du dis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e automat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l'entr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e diaporam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de la band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n. (1-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in (1-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a DVD Menu The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le ty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nalog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content and create DVD automatica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z le contenu et créez un DVD automatiqu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fore Creating a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vant de créer 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e de mont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Edit Mode when importing files or editing movies and DVD men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le mode de montage lors de l'importation de fichiers ou du montage de vidéos et de menus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l'entré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de la captur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Menu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alité vidéo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t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nual Contr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trôle manu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a durée de la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é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bobiner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tota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fore capturing, press the play button on the external dev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vant d'effectuer la capture, appuyez sur le bouton Lire sur le périphérique ext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ss Play button on Video Device to play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puyez sur le bouton Lire sur le périphérique vidéo pour lire la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movie files and recorded TV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 vidéo et des fichiers TV enregistré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and capture automatically from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 et capturer automatiquement depuis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nually select and capture video from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et capturer manuellement une vidéo depuis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 capturing after the set length automatica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 automatiquement la capture au terme de la durée défin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ste de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unwanted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les clips superfl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uble click to see 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uble-cliquez pour afficher l'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ractionn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p Inform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formations sur l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tota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jouter un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er un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un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 des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title lo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roduire un emplacement de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vide the clip here and create a new o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ractionner le clip à cet endroit et en créer un nouvea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ording 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te d'enregistr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biner les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here to edit title 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e texte d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files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 les fichiers sur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inverse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999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99 images au tot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picture from files or medi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images à partir de fichiers ou de suppor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animation effect and 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un effet animé et une 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eck here if you want to save the original files to th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quez ici pour enregistrer les fichiers originaux sur l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play pictures in large 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er les images en grande ta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unnecessary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les images superflu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animation effects and 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des effets animés et une 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Menu Theme Sel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hème de menu DVD sélectionn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comme titre du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Menu Struc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uctur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 et arrière-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 Movie and Backgr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 et arrière-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font and col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a police et la coul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which chapters to display in the Chapter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les chapitres à afficher dans le men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andes d'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us-ti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rt creating DVD. Insert a recordable DVD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marrez la création du DVD. Introduisez un disque DVD enregistr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turn to the 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tour au déb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o up one lev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onter d'un nivea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to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er les sous-ti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er les paramètres audi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e de mont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rir un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oject Delete To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til de suppression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tl+F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tl+F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 propos d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 l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 le projet so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nt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er 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p 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p précéd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rbe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der la Corbe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ssier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n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escend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a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lr+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lr+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 la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bobin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tape suiv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tape précéde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 propos d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bine Selected Clip With Next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biner le clip sélectionné avec le clip 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dd/Edit Title 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jouter/éditer un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Title 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un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 des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turn To Beginning And S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au début et arrê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ractionn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ut l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cture au ralent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aut de 15 s en a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aut de 15 s en arriè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aire pivo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ns le sens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ns le sens inverse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rier les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 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 nom de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 suiv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 précéde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icture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ssier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e diaporam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 + Right Arr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 + Droi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 + Left Arr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 + Gauch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Music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 et arrière-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 l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ous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ps précéde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e to another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placer dans un autre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bine with the next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biner avec le clip 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ns la Corbe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ivoter dans le sens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ivoter dans le sens inverse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 propos d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4 " (Copyright (C) 1998-2002 FUJI PHOTO FILM CO.,LT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 produit intègre le logiciel de FUJIFILM "Exif Toolkit For Windows Ver.2.4" (Copyright(C) 1998-2002 FUJI PHOTO FILM CO.,LT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u diaporam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Title Wiz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ssistant Création d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pecify Title Lo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pécifier l'emplacement d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le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on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r l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befor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vant l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after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rès l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Title on selected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le titre sur le clip sélectionn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Title before selected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le titre avant le clip sélectionn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Title after selected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le titre après le clip sélectionn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Title lo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l'emplacement d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us-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 d'arrière-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ra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tal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to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mb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ul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ailer Movie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e l'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 de l'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re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cré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ype of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ype d'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reate the trailer by randomly changing th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créez l'extrait en modifiant la vidéo de manière aléato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ormat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ment du fichier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Pictures and temporary files are stored he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 vidéos, les images et les fichiers temporaires sont stockés ic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 du lecteur pour la création des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from i.LINK dev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à partir d'un périphérique i.LIN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 capturing if an earlier date is detected on the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 la capture si des données d'une date antérieure sont détectées sur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Capture and Conversion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e conversion et de captur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arqu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se settings do not apply when capturing video from a MICROMV dev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s paramètres ne s'appliquent pas lorsque la capture s'effectue à partir d'un périphérique MICROM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e automat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e de mont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pair MPEG forma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éparation des fichiers MPE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uring DVD creation, try to repair corrupted MPEG forma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ssayer, pendant la création d'un DVD, de réparer les fichiers MPEG corromp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 the file to a DVD compatible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tir le fichier à un format compatibl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pairing corrupted MPEG files will increase the total time it takes to make a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réparation des fichiers MPEG corrompus prolongera la durée de 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chapter in chapter menu automatica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 automatique du chapitre dans le men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e miniature dans le menu Chapitre toutes (tous) l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he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 he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marrer la lecture à partir du men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marrer la lecture à partir du premier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arqu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Start playback from all Chapters" is checked, the Introduction Movie will not pl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la case "Démarrer la lecture à partir du premier chapitre" est cochée, le film de présentation ne sera pas l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ion d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 de la coul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lette de coule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rbeille pour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voyer dans le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der la Corbe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erture du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tres proje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ment du projet so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m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ession du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les projets que vous voulez supprimer, puis cliquez sur "Supprim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cation de l'image principale d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placez la glissière pour modifier l'image principa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u film de présen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le thème stand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l'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andomize the DVD cont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ndre aléatoire le cont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s de film de présen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u film de présentation et de l'arrière-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créez le film de présentation à l'aide d'une autre scè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a durée d'affich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ynchroniser la durée du diaporama avec la 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ynchronisez la durée du diaporama avec la durée de la 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ez la durée d'affichage de chaque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un mélange d'effe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m de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ransition des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ubtitles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es sous-ti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VD when subtitles are add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le nombre d'images dépasse un certain seuil, la création du DVD durera au moins 10 minutes si des sous-titres sont ajouté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the item to be displayed in the Subtitle are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l'élément  à afficher dans la zone du sous-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ctivation de l'option "Utiliser un mélange d'effets" entraînera automatiquement la création d'un diaporama à l'aide d'une variété d'effets différe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tota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rbeille pour vidéo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s H xx 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mps restant estimé %s h xx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pliquer ces paramètres à toutes les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r une 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la musique de fond pour l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pter Menu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u men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ez les chapitres dans le men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eck the chapters to be displayed in th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érifiez les chapitres à afficher dans l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pliqu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pliquer ces paramètres à toutes les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 fichiers suivants doivent être convertis.\nSélectionnez la qualité vidéo souhait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alité vidéo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VD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durée entre parenthèses est la durée approximative de gravure d'un disqu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maximum size of the DVD disc.\nDo you want to lower the video quality so that your project will fit on a DVD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pace estimé utilisé sur le disque DVD dépasse la capacité maximale du disque.\nVoulez-vous diminuer la qualité vidéo afin de pouvoir enregistrer votre projet sur un disque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Cliquez sur Non pour conserver la qualité vidéo actuellement définie et réduire la durée de la vidéo ou le nombre d'images à enregistr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TMPEGEnc Encoder when lower the video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TMPGEnc Encoder en cas de diminution de la qualité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degradation of the video quality is less, but it takes about twice the time it would take without TMPEGEnc Enco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utilisation de TMPGEnc Encoder a pour effet d'atténuer la perte de qualité vidéo. La procédure dure toutefois environ deux fois plus longtem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Click to DVD Projec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ession de fichiers de projet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arch this computer for Click to DVD projec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cherchez les fichiers de projet Click to DVD sur cet ordin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project files listed below have been f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liste des fichiers de projet identifiés figure ci-desso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all files associated to selected projects from the folders specified in "Video and Image files folder"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tous les fichiers associés aux projets sélectionnés dans les dossiers spécifiés dans les paramètres "Dossier des fichiers d'images et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Fo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 d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ersion Inform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une capture car le périphérique externe est en cours d'enregistrement ou a suspendu son enregistr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 to be set defau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que la musique de fond soit définie par défaut dans tous les menus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itre d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es supplémentai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 all DVD Menu to be set defau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que les attributs de caractère soient définis par défaut dans tous les menus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m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te de modifi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chier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us les fichi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déo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totale : %02d:%02d:%02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us-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 Mbit/s (max. 6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 Mbit/s (max. 9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 Mbit/s (max. 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églage automat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 Mbit/s (max. 5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une bande dans le périphérique ext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ranchez le périphérique externe sur l'ordinateur, puis mettez-le sous tens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églez le périphérique externe en mode VCR/VT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périphérique externe est en cours d'enregistrement ou a suspendu son enregistr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 and turned 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Assurez-vous que le lecteur est sous tension et qu'il est bien branché sur l'ordin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enregistrable dans le lec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ranchez l'appareil photo sur l'ordinateur ou insérez le support sur lequel sont stockées les images dans l'ordin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 contenu n'est sélectionné pour la création d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 Mbi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 Mbit/s (max. %d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f / %.1f G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f</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ris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onc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ri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Ed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ntag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nuSel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nuEd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ion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 projet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ffe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ransition d'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ongu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m de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porama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d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tal : %d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ffet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usique de fon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 and turned on, then click OK to contin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Assurez-vous que le lecteur est sous tension et qu'il est bien branché sur l'ordinateur, puis cliquez sur OK pour continu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takes several seconds to recognize the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enregistrable dans le lecteur.\nIl sera reconnu après quelques seco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 Insert a recordable DVD disc.\nIt takes several seconds to recognize the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 disque n'est pas pris en charge. Insérez un disque DVD enregistrable.\nIl sera reconnu après quelques seco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 disque contient déjà des données.\nVoulez-vous écraser les données existant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Insert a recordable DVD disc.\nIt takes several seconds to recognize the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écrire sur le disque DVD. Insérez un disque DVD enregistrable.\nIl sera reconnu après quelques seco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store the project file.\nDelete some files to increase the available disk space to %2d GB or more, or specify a folder on a different drive for "Save Project File",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pace libre sur le disque dur n'est pas suffisant pour stocker le fichier de projet.\nSupprimez des fichiers pour libérer au moins %2d Go d'espace disque ou spécifiez un dossier sur un autre lecteur dans le champ "Enregistrement du fichier de projet" après avoir sélectionné l'option "Paramètres..." du menu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 Insert a blank DVD disc.\nIt takes several seconds to recognize the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itialisation du disque impossible. Insérez un disque DVD vierge.\nIl sera reconnu après quelques seco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estimated DVD used space exceeds the maximum size of the DVD disc.\nPlease reduce video or pictures to be written.\nIn case only videos are used, a good rule of thumb is to make the total length less than 120 minu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pace nécessaire estimé dépasse la capacité maximale d'un disque DVD.\nRéduisez la durée de la vidéo ou le nombre d'images à enregistrer.\nDans le cas de vidéo seule, il est généralement conseillé de réduire la durée totale à moins de 120 minu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1/4) Création du menu DVD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ation de la vidéo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ation des images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Audi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2/4) Conversion des données audio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Data (3/4) Converting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3/4) Conversion des données vidéo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3/4) Création du diaporama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criture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paration à la création du DVD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 it cannot be written to aga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nSi le lecteur contient un disque DVD-R ou DVD+R, ce dernier ne pourra plus être utilis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celing DVD cre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nnulation de la création du DVD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Do you want to make another cop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réation du DVD est terminée.\nVoulez-vous faire une autre copi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ns l'un ou l'autre cas, le disque sera éject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DVD cont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bsence de cont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has already been opened by another user on this computer. Click to DVD cannot be opened more than on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ck to DVD est déjà utilisé par un autre utilisateur. Une seule session est autorisée par ordin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cannot be used in the present screen mode. \nPlease start Click to DVD after setting the screen area to more than 1024x768and color to more than High Color (16 b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ck to DVD ne peut pas être utilisé dans le mode écran actuel. \nDéfinissez la résolution d'affichage à plus de 1024 x 768 et un niveau de couleurs supérieur à 16 bits avant de lancer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 during remote connection, some functions may not operate norma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vous exécutez Click to DVD lors d'une connexion distante, certaines fonctions peuvent ne pas être disponib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project name:\n\\ / : , ; * ? " &lt; &g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 caractères suivants ne peuvent pas être saisis pour le nom de projet :\n\\ / : , ; * ? " &lt; &g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en raison d'une err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en raison d'une err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 while the video format of the project is set to NTSC.\nIn order to import this file, please create a new project by clicking File Menu and selecting "New Project", then set the video format of the new project to PAL by clicking File Menu, selecting "Settings..." and "Video Settings".\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format vidéo du fichier spécifié ci-dessous est PAL et celui du projet est NTSC.\nPour importer ce fichier, créez un nouveau projet en cliquant sur "Nouveau projet" dans le menu "Fichier". Dans le menu "Fichier", cliquez ensuite sur "Paramètres...", puis sur "Paramètres vidéo". Sélectionnez le format PAL pour le nouveau projet.\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 while the video format of the project is set to PAL.\nIn order to import this file, please create a new project by clicking File Menu and selecting "New Project", then set the video format of the new project to NTSC by clicking File Menu, selecting "Settings..." and "Video Settings".\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format vidéo du fichier spécifié ci-dessous est NTSC et celui du projet est PAL.\nPour importer ce fichier, créez un nouveau projet en cliquant sur "Nouveau projet" dans le menu "Fichier". Dans le menu "Fichier", cliquez ensuite sur "Paramètres...", puis sur "Paramètres vidéo". Sélectionnez le format NTSC pour le nouveau projet.\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 does not support video clips that are less than one second lo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 Click to DVD ne prend pas en charge les clips vidéo d'une durée inférieure à une seco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car la vidéo source est protégée contre la cop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 area of the tape has been reach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la zone vierge de la bande a été attei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 of the external device has chang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en raison d'une modification de l'état du périphérique ext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 or does not exist. Please specify a new folder for "Save Project File",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dans le champ "Enregistrement du fichier de projet" n'existe pas. Dans le menu "Fichier", sélectionnez "Paramètres..." et spécifiez un autre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 accessible or is Read-only. Please specify a new folder for "Save Project File",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dans le champ "Enregistrement du fichier de projet" n'est pas accessible ou est en lecture seule. Dans le menu "Fichier", sélectionnez "Paramètres..." et spécifiez un autre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 the hard disk drive to store the captured file.\nDelete some files to increase the available disk space to 5 GB or more, or specify a folder on a different drive for "Save Project File",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en raison d'une pénurie d'espace disque pour stocker le fichier capturé.\nSupprimez des fichiers pour libérer au moins 5 Go d'espace disque ou spécifiez un dossier sur un autre lecteur dans le champ "Enregistrement du fichier de projet" après avoir sélectionné l'option "Paramètres..." du menu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impossible en raison d'une err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 to the external dev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onversion a été interrompue suite à une perte de connexion du programme au périphérique ext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Please exit the program. (ID :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Quittez le programme. (ID :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DD space. Delete some files to increase HDD space to 5 GB or more or specify a folder on a different drive for the "Save Project File" setting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disque dur ne dispose pas de suffisamment d'espace libre. Supprimez des fichiers pour libérer au moins 5 Go d'espace disque ou spécifiez un dossier sur un autre lecteur dans le champ "Enregistrement du fichier de projet" après avoir sélectionné l'option "Paramètres..." du menu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re than one DVD writing program cannot run simultaneously. Close another program and then open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deux ou plusieurs programmes de gravure DVD simultanément. Fermez tous les autres programmes avant de lancer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 clips in it.\nPlease send all the video clips to the Recycle Bin and delete the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dossier '%s' car il contient des clips vidéo.\nEnvoyez tous les clips vidéo dans la Corbeille, puis supprimez le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 the number of video clips exceeds the folder limit.\nThe maximum number of video clips allowed in a folder is 9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des clips vidéo dans le dossier car le nombre de clips vidéo dépasse la limite autorisée.\nCette limite est fixée à 99 clips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 The maximum folders allowed is 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un nouveau dossier vidéo. Le nombre maximum de dossiers autorisé est de 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 an earlier date has been detected on the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procédure de capture a été interrompue car des données d'une date antérieure ont été détectées sur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 in the folder to the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dossier '%s' contient des images.\nEtes-vous sûr(e) de vouloir envoyer toutes les images de ce dossier dans la Corbeil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 Please exit this project and delete 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projet '%s' car il est actuellement ouvert. Quittez ce projet, puis supprimez-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 has not been recorded yet, has access restrictions or is corrup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parce qu'elle n'a pas encore été enregistrée, qu'elle fait l'objet de restrictions d'accès ou qu'elle est corromp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Please import the Video Capsule again from the Capture Video wind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dans Click to DVD. Réimportez l'enveloppe vidéo à partir de la fenêtre "Captur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 for saving is not accessible or Read-only.\nPlease specify a new folder to save the project file in,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ossier spécifié n'est pas accessible ou est en lecture seule.\nDans le menu "Fichier", cliquez sur "Paramètres..." et spécifiez un nouvea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 free disk space on the hard disk drive.\nPlease confirm the free disk space in "Save project File",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isque dur ne dispose pas de suffisamment d'espace libre.\nDans le menu "Fichier", cliquez sur "Paramètres..." et vérifiez l'espace disque disponible sous "Enregistrement du fichier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fichier manquant ou inexistant sera supprimé du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The file format is not supported or the file is corrup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Le format de fichier n'est pas pris en charge ou le fichier est corromp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 Playlists are not supported by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a liste de diffusion suivante car Click to DVD ne prend pas en charge les listes de diffusion Giga Pock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 programme fonctionne uniquement sur les ordinateurs VAIO de Sony.\nCet ordinateur n'en est pas un. (Code =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 because the Primo SDK is not install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Click to DVD car le kit de développement logiciel Primo n'est pas install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 because the computer's processor speed is insufficient.\n"Video capture and conversion settings" will be changed to "Capture video in DV format 1st, then convert to MPEG format" for optimal capture performan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la vidéo et de la convertir au format MPEG simultanément car la vitesse du processeur de l'ordinateur est insuffisante.\nPour assurer des performances de capture optimales, vous devez redéfinir les "Paramètres de capture et de conversion de fichiers vidéo" sur "Capturer la vidéo au format DV d'abord, puis la convertir au format MPE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 or the folder specified is not accessi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car le fichier ou le dossier spécifié n'est pas accessi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 will be less than one second long. Video clips that are less than one second long are automatically deleted.\nAre you sure you want to divide th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vous fractionnez le clip vidéo maintenant, l'un des nouveaux clips aura une durée inférieure à une seconde. Les clips vidéo d'une durée inférieure à une seconde seront automatiquement supprimés.\nEtes-vous sûr(e) de vouloir fractionner ce clip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Please import the Video Capsule again from the "Captur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dans Click to DVD. Réimportez l'enveloppe vidéo à partir de la fenêtre "Captur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 Administrator and configure Giga Pocket TV Setup by clicking "Start", selecting "All Programs", "Giga Pocket", "All Software" and "TV Setup".\nIf you do not have Administrator privileges, please log off and log on again using an Administrator account to configure "TV Set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à partir d'un périphérique analogique, ouvrez une session en tant qu'Administrateur et définissez la Configuration TV Giga Pocket. Pour ce faire, cliquez sur le menu "Démarrer", puis sélectionnez "Tous les programmes", "Giga Pocket", "Tous les logiciels", puis cliquez sur "Configuration TV".\nSi vous ne disposez pas des droits d'accès d'Administrateur, déconnectez-vous et reconnectez-vous en tant qu'Administrateur pour définir la "Configuration T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 Giga Pocket TV Setup by clicking "Start", selecting "All Programs", "Giga Pocket", "All Software" and "TV Set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à partir d'un périphérique analogique, définissez la Configuration TV Giga Pocket. Pour ce faire, cliquez sur le menu "Démarrer", puis sélectionnez "Tous les programmes", "Giga Pocket", "Tous les logiciels", et enfin "Configuration T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 been set up to run within two hours.\nCapturing cannot begin or continue while another program is record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 autre programme enregistre une émission TV ou un enregistrement TV a été programmé pour commencer dans les deux prochaines heures.\nImpossible de commencer ou de poursuivre la capture tant qu'un autre programme enregis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 or the TV recording program has launched.\nCapturing cannot continue while another program is recording or while the TV recording program is runn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un enregistrement TV programmé va commencer ou a déjà commencé.\nImpossible de poursuivre la capture tant qu'un autre programme est en cours d'enregistrement ou que le programme d'enregistrement TV est en cours d'exécu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 stopped because Giga Pocket timer recording will start 5 minutes la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un enregistrement programmé Giga Pocket va commencer dans cinq minu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des données sur le disque en raison d'une err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onvert the captured files because of a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les fichiers capturés en raison d'une err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tape inserted in the MICROMV device cannot be used with Click to DVD Automatic Mode, because the cassette memory contents have been deleted.\nPlease use Click to DVD Edit Mode instea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bande insérée dans le périphérique MICROMV n'est pas compatible avec le Mode automatique Click to DVD car le contenu de la cassette a été supprimé.\nUtilisez plutôt le Mode de montag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TV tuner initialization has not completed.\nInitialization takes about %d minutes after the computer has started.\n\nInitialization will be completed in approximately %d minu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 périphérique analogique car l'initialisation du tuner TV n'est pas terminée.\nUne fois l'ordinateur démarré, l'initialisation prend environ %d minutes.\n\nL'initialisation sera terminée dans environ %d minu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n error has occurred, the TV tuner may be in use by another program.\nEither wait until TV recording is finished or exit the TV recording program, then start captur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 périphérique analogique car une erreur s'est produite. Il se peut qu'un autre programme utilise le tuner TV.\nVous pouvez soit patienter jusqu'à la fin de l'enregistrement TV, soit arrêter l'enregistrement TV pour commencer la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ombine video clips with different pixel siz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des clips vidéo de taille différente (en pixe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fer to the "Before Creating a DVD" message area on the lef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portez-vous aux instructions du message "Avant de créer un DVD" à gauch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connect to Giga Pocket Server when Capture Video display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établir la connexion au Serveur Giga Pocket lorsque la fenêtre de capture vidéo est affich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un nouveau dossier image.\nLe nombre maximum de dossiers image pouvant être créés est de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 of pictures exceeds the folder limit.\nThe maximum number of pictures allowed in a folder is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des images dans le dossier car le nombre d'images dépasse la limite autorisée.\nCette limite est fixée à %d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tous les clips vidéo dans la Corbeil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s %d clips vidéo sélectionnés dans la Corbeil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ontents to the end of the currently opened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envoyer le contenu sélectionné à la fin du dossier actuellement ouver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t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a durée de la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toutes les images dans la Corbeil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s %d images sélectionnées dans la Corbeil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 for saving is not accessible or is Read-only.\nPlease specify a new folder to save the project file 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ossier spécifié n'est pas accessible ou est en lecture seule.\nSpécifiez un nouvea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message is Japanese Only (Don't need transl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his message is Japanese Only (Don't need transl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ment du fichier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Drive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u lecteur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External Video Device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u périphérique externe de captur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Conversion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e conversio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Menu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u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cteur introuv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and convert video to MPEG format simultaneous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et convertir au format MPEG simultané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la vidéo au format DV d'abord, puis la convertir au format MPE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tte procédure durera moins longtemps que la capture au format D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picture and audio quality will be better than when capturing and converting to MPEG simultaneous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qualité du son et de l'image sur le DVD sera plus élevée que lorsque la capture et la conversion au format MPEG sont effectuées simultané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u titre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quez ici pour saisir du te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our commencer une nouvelle ligne, appuyez sur Maj + Entr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es paramè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paration de l'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ez les chapitres dans le men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VD menu because it is not selected. Are you sure you want not to select the 1st chap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ire à partir du premier chapitre dans le menu DVD car celui-ci n'est pas sélectionné. Etes-vous sûr(e) de ne pas vouloir sélectionner le premier chapitr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aisissez le titre ou le sous-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ittez le mode de montage.\nVoulez-vous enregistrer le proje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 titr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3 seconds because no Background Music has been sel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durée d'affichage pour chaque image est définie sur 3 secondes car aucune musique de fond n'a été sélectionn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VD Title will change the current name of the DVD Title in all DVD menu pages. nAre you sure you want to enter a new name for the DVD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vous changez le titre du DVD, ce changement s'appliquera à toutes les pages du menu DVD.\nEtes-vous sûr(e) de vouloir effectuer ce changemen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s in all DVD Menus to be set to the default set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que les attributs de caractère soient définis par défaut dans tous les menus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s to be set to the default set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que la musique de fond soit définie par défaut dans tous les menus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the DVD playback setting to "Start playback from the Title menu" to play@the trailer. Are you sure you want to change the set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ns les paramètres de lecture DVD, activez l'option "Démarrer la lecture à partir du menu Titre" pour lire l'extrait. Etes-vous sûr(e) de vouloir effectuer ce changemen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 "Start playback from the 1st chapter". Are you sure you want to change the set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xtrait si vous modifiez les paramètres et activez l'option "Démarrer la lecture à partir du premier chapitre". Etes-vous sûr(e) de vouloir effectuer ce changemen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 playback will start from the Title menu when the DVD is played even though it is not sel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vous sélectionnez un menu VAIO animé comme thème de menu, la lecture débutera à partir du menu Titre lorsque le DVD est lu, et ce même si celui-ci n'est pas sélectionn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t may take several minutes (maybe 10 or more) to create subtitles for the preview. Are you sure you want to create subtit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réation de sous-titres pour l'aperçu peut durer plusieurs minutes (probablement 10 minutes au moins). Etes-vous sûr(e) de vouloir créer des sous-titr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ation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u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u fichier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 titre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vidéo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xtrait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 sous-ti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 sous-titres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 la qualité d'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 la qualité d'image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erture du fichier de projet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 so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us les fichier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 fichier sans no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 message n'est disponi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opération non prise en charge a été tent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ressource requise n'est pas disponi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 argument incorrect a été rencontr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m de fichier incorr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docu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docu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 les changements dans %1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ocument v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fichier est trop volumineux pour être ouver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travail d'impress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rreur d'application int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chec de la comm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effectuer l'opé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 entrées du Registre système ont été supprimées et le fichier INI (s'il y en avait un) a été supprimé égal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rtaines entrées du Registre système (ou fichiers INI) n'ont pas été supprimé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 programme nécessite le fichier %s, introuvable sur ce systè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 lien est défini entre le programme et le %s d'exportation manquant dans le fichier %s. Cet ordinateur est peut-être équipé d'une version incompatible de %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1 et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 compris entre %1 et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1 caractères maximu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un bout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0 et 25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positif.</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e date et/ou une he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e dev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GU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e he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e 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ormat de fichier inattend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nCe fichier est introuvable.\nVérifiez que le nom et le chemin d'accès du fichier sont correc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disque de destination est satur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ire %1 car il est ouvert par un autre utilis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écrire dans %1 car il est en lecture seule ou ouvert par un autre utilis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a lecture de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écriture dans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2\nContinuer l'exécution du scrip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mettre l'exception :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propriété en écriture seu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écrire la propriété en écriture seu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a prise en charge du système de messager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DLL du système de messagerie n'est pas correc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ommande Envoyer un message a échou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e erreur ne s'est produi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 lors de l'accès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introuv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contient un chemin d'accès incorr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1 car il y a trop de fichiers ouver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ccès à %1 a été refus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 descripteur de fichier incorrect a été associé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1 car il s'agit du répertoire actif.</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1 car le répertoire est satur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chec de la recherche sur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d'E/S matérielle a été signalée lors de l'accès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violation de partage s'est produite lors de l'accès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violation de verrouillage s'est produite lors de l'accès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sque saturé lors de l'accès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ntative d'accès à %1 au-delà de ses limi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ntative d'écriture de %1 ouvert pour la lec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ntative de lecture de %1 ouvert pour l'écri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a un format incorr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contient un objet inattend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contient un schéma incorr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sactiv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ctiv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i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0.00.1316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00.1316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ck to DVD" est une marque commerciale de Sony Corp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od.ex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od.ex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find Application Data Folder.\\nPlease install Internet Explorer 5.0 or la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ocaliser le dossier des données d'application.\\nInstallez Internet Explorer version 5.0 ou ultérie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should be closed first before continuing with uninstall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ermez Click to DVD avant de poursuivre la désinstall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ideSh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poram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2.0 Set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tallation de Click to DVD 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a DVD with movies and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des DVD mêlant images et vidéo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ogramme de démarrage du Mode automatiqu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uninstall Click to DVD because another DVD writing program is running.\\nPlease close the other DVD writing program before continuing with uninstall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sinstaller Click to DVD car un autre programme de gravure DVD est en cours d'exécution.\\nFermez l'autre programme de gravure DVD avant de poursuivre la désinstall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euls les membres du groupe d'Administrateurs sont autorisés à exécuter ce programme.\\nContactez votre administrateur ou déconnectez-vous et ouvrez ensuite une nouvelle session en tant qu'Administrateur, puis réessayez.</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Hel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ide d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Read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chier Lisez-moi d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Administration To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til de gestion de projet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40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2.0 Menu D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nnées de menu Click to DVD 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2.0 Menu Data set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tallation des Données de menu Click to DVD 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icture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lendar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Calendr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pt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api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Ha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2:25:00Z</dcterms:created>
  <dc:creator>Christine Jadoul</dc:creator>
  <dc:description/>
  <dc:language>en-US</dc:language>
  <cp:lastModifiedBy>jadoulc</cp:lastModifiedBy>
  <dcterms:modified xsi:type="dcterms:W3CDTF">2005-09-15T11:48:00Z</dcterms:modified>
  <cp:revision>4</cp:revision>
  <dc:subject/>
  <dc:title>Open</dc:title>
</cp:coreProperties>
</file>